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bsentee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0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rovides the function to register user absence and to inquire whether the user is absent or no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ccompanies the function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gister, update, delete, inquire, inquire list and inquire absent user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of user absence information for the purpose of recognizing the absence status of all users by registering user absence informatio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User Absenc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view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r Absence </w:t>
      </w:r>
      <w:r>
        <w:rPr>
          <w:rFonts w:eastAsia="굴림;Gulim" w:cs="굴림체" w:ascii="Verdana" w:hAnsi="Verdana"/>
          <w:kern w:val="0"/>
          <w:szCs w:val="20"/>
          <w:lang w:val="en"/>
        </w:rPr>
        <w:t>information in the order of recent registration and reflect the result list i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r Absence: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 the user absence information and view the registration results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r Absence: </w:t>
      </w:r>
      <w:r>
        <w:rPr>
          <w:rFonts w:eastAsia="굴림;Gulim" w:cs="굴림체" w:ascii="Verdana" w:hAnsi="Verdana"/>
          <w:kern w:val="0"/>
          <w:szCs w:val="20"/>
          <w:lang w:val="en"/>
        </w:rPr>
        <w:t>update the item of user absence information already registered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r Absence: </w:t>
      </w:r>
      <w:r>
        <w:rPr>
          <w:rFonts w:eastAsia="굴림;Gulim" w:cs="굴림체" w:ascii="Verdana" w:hAnsi="Verdana"/>
          <w:kern w:val="0"/>
          <w:szCs w:val="20"/>
          <w:lang w:val="en"/>
        </w:rPr>
        <w:t>delete user absence information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Absent User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view the absent user information list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Absentee management package has direct functional dependency to the common package (cmm) of element technology only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7315"/>
        <w:gridCol w:w="202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uas.web.EgovUserAbsnceController.jav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Absentee management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uas.service.EgovUserAbsnceService.jav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for Absentee management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uas.service.impl.EgovUserAbsnceServiceImpl.jav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mplementation class for Absentee management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uas.service.UserAbsnce.jav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 class for Absentee management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uas.service.UserAbsnceVO.jav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Absentee management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uas.service.impl.UserAbsnceDAO.jav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ta processing class for Absentee management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uas/EgovUserAbsnceList.jsp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absentee list inquiry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uas/EgovUserAbsnceRegist.jsp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absentee registration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uas/EgovUserAbsnceUpdt.jsp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absentee update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uas/EgovUserAbsnceMainList.jsp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reflecting absentee information registered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egovframework/sqlmap/com/uss/ion/uas/EgovUserAbsnce_SQL_Mysql.xm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bsentee MySQL based QUERY XML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egovframework/sqlmap/com/uss/ion/uas/EgovUserAbsnce_SQL_Oracle.xm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bsentee Oracle based QUERY XML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egovframework/sqlmap/com/uss/ion/uas/EgovUserAbsnce_SQL_Tibero.xm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bsentee Tibero based QUERY XML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egovframework/sqlmap/com/uss/ion/uas/EgovUserAbsnce_SQL_Altibase.xm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bsentee Altibase based QUERY XML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bsentee Message propertie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5435" cy="815149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4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1"/>
        <w:gridCol w:w="2122"/>
        <w:gridCol w:w="73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ser Absence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USERABSNCE</w:t>
            </w:r>
          </w:p>
        </w:tc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 absence status of user and manage the property for providing the function to examine whether relevant user is absent or no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5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bsentee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Registration, Absentee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사용자부재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List Inquiry</w:t>
      </w:r>
      <w:bookmarkEnd w:id="6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Absentee list is inquired by 10 items per page. The paging consists of 10 pages. The condition of search is implemented by the user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3320"/>
        <w:gridCol w:w="2013"/>
        <w:gridCol w:w="433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uas/selectUserAbsnceList.do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UserAbsnceList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serAbsnceDAO.selectUserAbsnceList”,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serAbsnceDAO.selectUserAbsnc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5585" cy="46672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s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ser Absence </w:t>
      </w:r>
      <w:r>
        <w:rPr>
          <w:rFonts w:eastAsia="굴림;Gulim" w:cs="굴림;Gulim" w:ascii="Verdana" w:hAnsi="Verdana"/>
          <w:kern w:val="0"/>
          <w:szCs w:val="20"/>
          <w:lang w:val="en"/>
        </w:rPr>
        <w:t>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register n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User Absen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select the User ID that has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“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N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”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for registration statu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and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User Absenc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사용자부재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Registration</w:t>
      </w:r>
      <w:bookmarkEnd w:id="7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Enter and register the property information of absente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5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01"/>
        <w:gridCol w:w="2135"/>
        <w:gridCol w:w="369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er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as/addUserAbsnce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sertUserAbsnce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serAbsnceDAO.insertUserAbsn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91325" cy="220726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o register n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User Absen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enter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ser Absenc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perty and register User Absence through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lect th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move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ser Absence </w:t>
      </w:r>
      <w:r>
        <w:rPr>
          <w:rFonts w:eastAsia="굴림;Gulim" w:cs="굴림;Gulim" w:ascii="Verdana" w:hAnsi="Verdana"/>
          <w:kern w:val="0"/>
          <w:szCs w:val="20"/>
          <w:lang w:val="en"/>
        </w:rPr>
        <w:t>List Inquiry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사용자부재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bsentee Update</w:t>
      </w:r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hange and save the property information of absente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80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3223"/>
        <w:gridCol w:w="1923"/>
        <w:gridCol w:w="3362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uas/updtUserAbsnce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UserAbsnce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serAbsnceDAO.updateUserAbsnce”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uas/getUserAbsnce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UserAbsnce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serAbsnceDAO.selectUserAbsnce”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uas/removeUserAbsnce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UserAbsnce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serAbsnceDAO.deleteUserAbsn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llowing screen is same as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ser Absence </w:t>
      </w:r>
      <w:r>
        <w:rPr>
          <w:rFonts w:eastAsia="굴림;Gulim" w:cs="굴림;Gulim" w:ascii="Verdana" w:hAnsi="Verdana"/>
          <w:kern w:val="0"/>
          <w:szCs w:val="20"/>
          <w:lang w:val="en"/>
        </w:rPr>
        <w:t>Detail Inquiry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1140" cy="219710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pdates </w:t>
      </w:r>
      <w:r>
        <w:rPr>
          <w:rFonts w:eastAsia="굴림;Gulim" w:cs="굴림;Gulim" w:ascii="Verdana" w:hAnsi="Verdana"/>
          <w:kern w:val="0"/>
          <w:szCs w:val="20"/>
          <w:lang w:val="en"/>
        </w:rPr>
        <w:t>User Absen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 after updating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lects th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delete </w:t>
      </w:r>
      <w:r>
        <w:rPr>
          <w:rFonts w:eastAsia="굴림;Gulim" w:cs="굴림;Gulim" w:ascii="Verdana" w:hAnsi="Verdana"/>
          <w:kern w:val="0"/>
          <w:szCs w:val="20"/>
          <w:lang w:val="en"/>
        </w:rPr>
        <w:t>User Absen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elects th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move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ser Absence </w:t>
      </w:r>
      <w:r>
        <w:rPr>
          <w:rFonts w:eastAsia="굴림;Gulim" w:cs="굴림;Gulim" w:ascii="Verdana" w:hAnsi="Verdana"/>
          <w:kern w:val="0"/>
          <w:szCs w:val="20"/>
          <w:lang w:val="en"/>
        </w:rPr>
        <w:t>List Inquiry screen.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49324;&#50857;&#51088;&#48512;&#51116;&#44288;&#47532;&amp;media=egovframework:com:v2:uss:&#49324;&#50857;&#51088;&#48512;&#51116;&#44288;&#47532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49324;&#50857;&#51088;&#48512;&#51116;&#44288;&#47532;&amp;media=egovframework:com:uss:ion:uas:userabsnceimg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49324;&#50857;&#51088;&#48512;&#51116;&#44288;&#47532;&amp;media=egovframework:com:uss:ion:uas:userabsnce-image0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49324;&#50857;&#51088;&#48512;&#51116;&#44288;&#47532;&amp;media=egovframework:com:uss:ion:uas:userabsnce-image02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54:00Z</dcterms:created>
  <dc:creator>catholic</dc:creator>
  <dc:description/>
  <cp:keywords/>
  <dc:language>en-US</dc:language>
  <cp:lastModifiedBy>양은정</cp:lastModifiedBy>
  <dcterms:modified xsi:type="dcterms:W3CDTF">2012-03-23T07:12:00Z</dcterms:modified>
  <cp:revision>19</cp:revision>
  <dc:subject/>
  <dc:title>사용자부재 관리</dc:title>
</cp:coreProperties>
</file>